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914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4 de junh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À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V Cultura SC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undação Catarinense de Difusão Educativa e Cultural Jerônimo Coelho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Áureo Mafra de Moraes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venida do Antão, 1884 - Morro da Cruz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8025-150 - Florianópolis, SC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9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14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914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RMO DE RESPONSABILIDADE</w:t>
      </w:r>
    </w:p>
    <w:p>
      <w:pPr>
        <w:pStyle w:val="Heading1"/>
        <w:spacing w:lineRule="exact" w:line="320"/>
        <w:rPr>
          <w:szCs w:val="20"/>
        </w:rPr>
      </w:pPr>
      <w:r>
        <w:rPr>
          <w:szCs w:val="20"/>
        </w:rPr>
        <w:t xml:space="preserve">E RECEBIMENTO – </w:t>
      </w:r>
      <w:r>
        <w:rPr>
          <w:szCs w:val="20"/>
        </w:rPr>
        <w:fldChar w:fldCharType="begin"/>
      </w:r>
      <w:r>
        <w:rPr>
          <w:szCs w:val="20"/>
        </w:rPr>
        <w:instrText xml:space="preserve"> DOCPROPERTY "_cRNPNro"</w:instrText>
      </w:r>
      <w:r>
        <w:rPr>
          <w:szCs w:val="20"/>
        </w:rPr>
        <w:fldChar w:fldCharType="separate"/>
      </w:r>
      <w:r>
        <w:rPr>
          <w:szCs w:val="20"/>
        </w:rPr>
        <w:t>RNPc/TRP/003914/00</w:t>
      </w:r>
      <w:r>
        <w:rPr>
          <w:szCs w:val="20"/>
        </w:rPr>
        <w:fldChar w:fldCharType="end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2520"/>
        <w:gridCol w:w="2212"/>
        <w:gridCol w:w="2828"/>
        <w:gridCol w:w="2520"/>
        <w:gridCol w:w="2520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Qt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witch gerenciável com 04 portas Gigabit SFP Ethernet, 24 portas 10/100/1000BASE-T empalhável e 01 porta console marca Cisco, modelo Catalyst 3560G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Cabo adaptador Console RJ-45/DB-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ceiver óptico SFP 1000BASE-LX mini-GBIC com conector LX-Duplex (P/N 30-1299-01), modelo GLC-LH-SM, marca CIS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ceiver óptico SFP 1000BASE-ZX mini-GBIC com conector ZX-Duplex (P/N 10-1837-01), modelo GLC-ZX-SM, marca CIS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 Rack para montag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01 Manual Catalyst 3760 Switch Getting Started Guide (P/N 78-16660-0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01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Manual Regulatory Compliance and Safety Information for the Catalyst 3760 Switch (P/N 78-16665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te de alimentação externa marca CISCO, modelo PWR675-AC-RPS-N1 co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pacing w:lineRule="exact" w:line="240"/>
              <w:ind w:left="12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pacing w:lineRule="exact" w:line="240"/>
              <w:ind w:left="12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Cabo CAB-RPS-161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pacing w:lineRule="exact" w:line="240"/>
              <w:ind w:left="12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Manual Cisco RPS 675 Redundant Power (P/N 78-15201-01)</w:t>
            </w:r>
          </w:p>
        </w:tc>
      </w:tr>
      <w:tr>
        <w:trPr>
          <w:trHeight w:val="335" w:hRule="atLeast"/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witch</w:t>
            </w:r>
          </w:p>
        </w:tc>
        <w:tc>
          <w:tcPr>
            <w:tcW w:w="28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nte externa</w:t>
            </w:r>
          </w:p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WR675-AC-RPS-N1</w:t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nsceiver SFP-LH</w:t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nsceiver SFP-ZX</w:t>
            </w:r>
          </w:p>
        </w:tc>
      </w:tr>
      <w:tr>
        <w:trPr>
          <w:trHeight w:val="270" w:hRule="atLeast"/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  <w:t>N/S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trimônio</w:t>
            </w:r>
          </w:p>
        </w:tc>
        <w:tc>
          <w:tcPr>
            <w:tcW w:w="28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C1101Z95K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2138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TH10500270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2FB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1X4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NS105103PE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NS105106JT</w:t>
            </w:r>
          </w:p>
        </w:tc>
      </w:tr>
    </w:tbl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20"/>
          <w:szCs w:val="20"/>
        </w:rPr>
        <w:t>Projeto Redecomep</w:t>
      </w:r>
      <w:r>
        <w:rPr>
          <w:rFonts w:cs="Verdana" w:ascii="Verdana" w:hAnsi="Verdana"/>
          <w:sz w:val="20"/>
          <w:szCs w:val="20"/>
        </w:rPr>
        <w:t>, pelo qual assumo a guarda e responsabilidade de preservação e conservação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:</w:t>
      </w:r>
      <w:r>
        <w:rPr>
          <w:rFonts w:cs="Verdana" w:ascii="Verdana" w:hAnsi="Verdana"/>
          <w:b/>
          <w:sz w:val="20"/>
          <w:szCs w:val="20"/>
        </w:rPr>
        <w:t xml:space="preserve"> Á</w:t>
      </w:r>
      <w:r>
        <w:rPr>
          <w:rFonts w:cs="Verdana" w:ascii="Verdana" w:hAnsi="Verdana"/>
          <w:b/>
          <w:bCs/>
          <w:sz w:val="20"/>
          <w:szCs w:val="20"/>
        </w:rPr>
        <w:t>ureo Mafra de Moraes - Superintendente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G: 11145943/SSP SC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tituição: </w:t>
      </w:r>
      <w:r>
        <w:rPr>
          <w:rFonts w:cs="Verdana" w:ascii="Verdana" w:hAnsi="Verdana"/>
          <w:b/>
          <w:bCs/>
          <w:sz w:val="20"/>
          <w:szCs w:val="20"/>
        </w:rPr>
        <w:t>TV Cultura SC - Fundação Catarinense de Difusão Educativa e Cultural Jerônimo Coelho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ereço: Avenida do Antão, 1884 - Morro da Cruz  -  Florianópolis, SC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: (48) 3228-0800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3</w:t>
      <w:tab/>
      <w:t>14/06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4/06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14/06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124571269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914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914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9:34:00Z</dcterms:created>
  <dc:creator>giovana</dc:creator>
  <dc:description/>
  <cp:keywords/>
  <dc:language>en-US</dc:language>
  <cp:lastModifiedBy>rodrigoc</cp:lastModifiedBy>
  <cp:lastPrinted>2007-07-03T10:45:00Z</cp:lastPrinted>
  <dcterms:modified xsi:type="dcterms:W3CDTF">2007-07-03T13:50:00Z</dcterms:modified>
  <cp:revision>7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